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на поставку </w:t>
            </w:r>
            <w:r>
              <w:rPr>
                <w:iCs/>
              </w:rPr>
              <w:t>автомобиля марки ГАЗ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</w:t>
            </w:r>
            <w:r>
              <w:rPr>
                <w:iCs/>
              </w:rPr>
              <w:t>автомобиля марки ГАЗ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единицы, 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транспортное  средство должно соответствовать ГОСТам, ТУ, принятым для данного вида транспортных средств с подтверждением соответствующими сертификатами и должен быть приобретен у официальных дилеров, производителей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и с гарантиями, предоставляемыми производителем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/>
              <w:t>Самовывоз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12.2013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586 865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октября 2013 г. в 12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ноября 2013 г. в 1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ноября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ноябр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08:00Z</dcterms:created>
  <dc:creator>O_Konstantinova</dc:creator>
  <dc:description/>
  <cp:keywords/>
  <dc:language>en-US</dc:language>
  <cp:lastModifiedBy>e.farrahova</cp:lastModifiedBy>
  <cp:lastPrinted>2013-10-30T16:32:00Z</cp:lastPrinted>
  <dcterms:modified xsi:type="dcterms:W3CDTF">2013-10-30T10:47:00Z</dcterms:modified>
  <cp:revision>8</cp:revision>
  <dc:subject/>
  <dc:title> </dc:title>
</cp:coreProperties>
</file>